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Дум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ородского округа Дегтярс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31 мая 2012 г. N 5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ЛЕСНОГО КОНТРОЛ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ГТЯРС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Порядок осуществления муниципального лесного контроля на территории городского округа Дегтярск (далее - Порядок) разработан в соответствии с Лес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городского округа Дегтяр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лесной контроль - система мер, направленная на обеспечение соблюдения лесного законодательства.</w:t>
      </w:r>
    </w:p>
    <w:p>
      <w:pPr>
        <w:pStyle w:val="ConsPlusNormal"/>
        <w:widowControl/>
        <w:ind w:firstLine="540"/>
        <w:jc w:val="both"/>
        <w:rPr/>
      </w:pPr>
      <w:r>
        <w:rPr>
          <w:rFonts w:cs="Times New Roman" w:ascii="Times New Roman" w:hAnsi="Times New Roman"/>
          <w:sz w:val="24"/>
          <w:szCs w:val="24"/>
        </w:rPr>
        <w:t>3. Муниципальный лесной контроль осуществляется в отношении лесных участков, не входящих в государственный лесной фонд и находящихся в собственности городского округа Дегтярск.</w:t>
      </w:r>
    </w:p>
    <w:p>
      <w:pPr>
        <w:pStyle w:val="ConsPlusNormal"/>
        <w:widowControl/>
        <w:ind w:firstLine="540"/>
        <w:jc w:val="both"/>
        <w:rPr/>
      </w:pPr>
      <w:r>
        <w:rPr>
          <w:rFonts w:cs="Times New Roman" w:ascii="Times New Roman" w:hAnsi="Times New Roman"/>
          <w:sz w:val="24"/>
          <w:szCs w:val="24"/>
        </w:rPr>
        <w:t>4. Леса, расположенные на территории городского округа Дегтярск (далее - городские леса), несут средообразующую и средозащитную функции и предназначены для отдыха населения, проведения культурно-оздоровительных и спортивных мероприятий и иных ц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городских лесов, выделяемых одновременно с установлением границ населенного пункта, могут вход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крытые и непокрытые лесом площади, выделенные в установленном федеральным законодательством порядке из состава лес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крытые и непокрытые лесом площади землепользователей, утративших в установленном федеральным законодательством порядке право пользования предоставленными ранее земельными учас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собо охраняемые природны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обо защит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лесопарки и природные парки.</w:t>
      </w:r>
    </w:p>
    <w:p>
      <w:pPr>
        <w:pStyle w:val="ConsPlusNormal"/>
        <w:widowControl/>
        <w:ind w:firstLine="540"/>
        <w:jc w:val="both"/>
        <w:rPr/>
      </w:pPr>
      <w:r>
        <w:rPr>
          <w:rFonts w:cs="Times New Roman" w:ascii="Times New Roman" w:hAnsi="Times New Roman"/>
          <w:sz w:val="24"/>
          <w:szCs w:val="24"/>
        </w:rPr>
        <w:t>5. Органом местного самоуправления, уполномоченным на осуществление муниципального лесного контроля на территории городского округа Дегтярск (далее - орган муниципального контроля), является администрация городского округа Дегтярск (далее -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раслевой орган администрации, на который возложены функции в сфере осуществления муниципального лесного контроля, и перечень должностных лиц администрации, уполномоченных на осуществление мероприятий по муниципальному лесному контролю, устанавливаются постановление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униципальный лесной контроль осуществляется во взаимодействии с правоохранительными органами, а также с общественными объединениями и гражданами.</w:t>
      </w:r>
    </w:p>
    <w:p>
      <w:pPr>
        <w:pStyle w:val="ConsPlusNormal"/>
        <w:widowControl/>
        <w:ind w:firstLine="540"/>
        <w:jc w:val="both"/>
        <w:rPr/>
      </w:pPr>
      <w:r>
        <w:rPr>
          <w:rFonts w:cs="Times New Roman" w:ascii="Times New Roman" w:hAnsi="Times New Roman"/>
          <w:sz w:val="24"/>
          <w:szCs w:val="24"/>
        </w:rPr>
        <w:t>8. Финансовое обеспечение мероприятий по муниципальному лесному контролю осуществляется за счет средств бюджета городского округа Дегтяр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ЦЕЛИ И ЗАДАЧИ МУНИЦИПАЛЬНОГО ЛЕС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Целями контрол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конституционных прав граждан, индивидуальных предпринимателей и юридических лиц на владение, пользование, распоряжение лесными ресурсами, получение достоверной информации о состоянии лесов органами местного самоуправления, юридическими и физическ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людение исполнения юридическими и физическими лицами, индивидуальными предпринимателями требований лесного законодательства, муниципальных правовых актов и требований использования, охраны, защиты и воспроизводства л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ение сохранности и приумножения городских л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Задачами контрол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явление и предупреждение фактов несоблюдения лесного законодательства, муниципальных правовых актов, а также иных правонарушений при использовании городских л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явление фактов самовольного занятия лесных участков или использования их без оформленных в установленном порядке документов, удостоверяющих право на лесно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блюдение условий договоров купли-продажи лесных насаждений, договоров аренды, безвозмездного срочного пользования, постоянного (бессрочного) пользования лес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ыявление случаев использования лесов не по назначению;</w:t>
      </w:r>
    </w:p>
    <w:p>
      <w:pPr>
        <w:pStyle w:val="ConsPlusNormal"/>
        <w:widowControl/>
        <w:ind w:firstLine="540"/>
        <w:jc w:val="both"/>
        <w:rPr/>
      </w:pPr>
      <w:r>
        <w:rPr>
          <w:rFonts w:cs="Times New Roman" w:ascii="Times New Roman" w:hAnsi="Times New Roman"/>
          <w:sz w:val="24"/>
          <w:szCs w:val="24"/>
        </w:rPr>
        <w:t>5) выявление фактов деградации, загрязнения, захламления, незаконной вырубки лесов на территории городского округа Дегтяр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явление и предотвращение фактов вредного воздействия на леса при осуществлении хозяйственной и иной деятельности;</w:t>
      </w:r>
    </w:p>
    <w:p>
      <w:pPr>
        <w:pStyle w:val="ConsPlusNormal"/>
        <w:widowControl/>
        <w:ind w:firstLine="540"/>
        <w:jc w:val="both"/>
        <w:rPr/>
      </w:pPr>
      <w:r>
        <w:rPr>
          <w:rFonts w:cs="Times New Roman" w:ascii="Times New Roman" w:hAnsi="Times New Roman"/>
          <w:sz w:val="24"/>
          <w:szCs w:val="24"/>
        </w:rPr>
        <w:t>7) участие в проведении расследований аварийных и чрезвычайных ситуаций, в разработке мер по ликвидации последствий аварийного загрязнения лесов на территории городского округа Дегтярск;</w:t>
      </w:r>
    </w:p>
    <w:p>
      <w:pPr>
        <w:pStyle w:val="ConsPlusNormal"/>
        <w:widowControl/>
        <w:ind w:firstLine="540"/>
        <w:jc w:val="both"/>
        <w:rPr/>
      </w:pPr>
      <w:r>
        <w:rPr>
          <w:rFonts w:cs="Times New Roman" w:ascii="Times New Roman" w:hAnsi="Times New Roman"/>
          <w:sz w:val="24"/>
          <w:szCs w:val="24"/>
        </w:rPr>
        <w:t>8) соблюдение выполнения иных требований законодательства по вопросам использования, охраны, защиты и воспроизводства лесов на территории городского округа Дегтяр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ятие мер по устранению выявленных 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ПОРЯДОК ОРГАНИЗАЦИИ И ОСУЩЕСТ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ЛЕС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1. Муниципальный лесной контроль в отношении юридических лиц и индивидуальных предпринимателей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виде плановых и внеплановых проверок, проводимых в уведомительном порядке.</w:t>
      </w:r>
    </w:p>
    <w:p>
      <w:pPr>
        <w:pStyle w:val="ConsPlusNormal"/>
        <w:widowControl/>
        <w:ind w:firstLine="540"/>
        <w:jc w:val="both"/>
        <w:rPr/>
      </w:pPr>
      <w:r>
        <w:rPr>
          <w:rFonts w:cs="Times New Roman" w:ascii="Times New Roman" w:hAnsi="Times New Roman"/>
          <w:sz w:val="24"/>
          <w:szCs w:val="24"/>
        </w:rPr>
        <w:t>Плановая проверка проводится не чаще одного раза в три года в соответствии с ежегодным планом, размещаемом на официальном сайте администрации городского округа Дегтярск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снованием для проведения внеплановой проверки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орган муниципального лес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ые случаи, предусмотренные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13. Порядок проведения проверки устанавливается административным регламентом, утверждаемым постановлением администрации городского округа Дегтярс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 результатам проверки уполномоченными должностными лицами, проводящими проверку, составляется акт в двух экземплярах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ин экземпляр акта проверки вручается юридическому лицу, гражданину, индивидуальному предпринимателю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Юридические лица и граждане, в отношении которых проводятся мероприятия по муниципальному лесному контролю, обязаны обеспечивать доступ на объекты, подлежащие такому контролю, и предоставлять документацию, необходимую для проведения проверки.</w:t>
      </w:r>
    </w:p>
    <w:p>
      <w:pPr>
        <w:pStyle w:val="ConsPlusNormal"/>
        <w:widowControl/>
        <w:ind w:firstLine="540"/>
        <w:jc w:val="both"/>
        <w:rPr/>
      </w:pPr>
      <w:r>
        <w:rPr>
          <w:rFonts w:cs="Times New Roman" w:ascii="Times New Roman" w:hAnsi="Times New Roman"/>
          <w:sz w:val="24"/>
          <w:szCs w:val="24"/>
        </w:rPr>
        <w:t>16. Если в ходе проверки выявлены нарушения требований, установленных муниципальными правовыми актами городского округа Дегтярск в сфере лесных отношений, нарушения требований по использованию, охране, защите, воспроизводству лесов, нарушения лесного законодательства, лицу, в отношении которого проводилась проверка, выдается предписание об устранении выявленных 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ПОЛНОМОЧИЯ И ОБЯЗАННОСТИ ДОЛЖНОСТНЫХ ЛИ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УЩЕСТВЛЯЮЩИХ МУНИЦИПАЛЬНЫЙ ЛЕСНО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Должностные лица, осуществляющие контроль, обяз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ConsPlusNormal"/>
        <w:widowControl/>
        <w:ind w:firstLine="540"/>
        <w:jc w:val="both"/>
        <w:rPr/>
      </w:pPr>
      <w:r>
        <w:rPr>
          <w:rFonts w:cs="Times New Roman" w:ascii="Times New Roman" w:hAnsi="Times New Roman"/>
          <w:sz w:val="24"/>
          <w:szCs w:val="24"/>
        </w:rPr>
        <w:t>3) проводить проверку на основании приказа главы администрации городского округа Дегтярск о ее проведении в соответствии с ее назнач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начинать с предъявления служебного удостоверения, обязательного ознакомления с приказом о назначении выездной проверки и с полномочиями должностного лиц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
        <w:widowControl/>
        <w:ind w:firstLine="540"/>
        <w:jc w:val="both"/>
        <w:rPr/>
      </w:pPr>
      <w:r>
        <w:rPr>
          <w:rFonts w:cs="Times New Roman" w:ascii="Times New Roman" w:hAnsi="Times New Roman"/>
          <w:sz w:val="24"/>
          <w:szCs w:val="24"/>
        </w:rPr>
        <w:t xml:space="preserve">В случае, предусмотренном </w:t>
      </w:r>
      <w:hyperlink r:id="rId7">
        <w:r>
          <w:rPr>
            <w:rStyle w:val="InternetLink"/>
            <w:rFonts w:cs="Times New Roman" w:ascii="Times New Roman" w:hAnsi="Times New Roman"/>
            <w:sz w:val="24"/>
            <w:szCs w:val="24"/>
          </w:rPr>
          <w:t>частью 5 статьи 10</w:t>
        </w:r>
      </w:hyperlink>
      <w:r>
        <w:rPr>
          <w:rFonts w:cs="Times New Roman" w:ascii="Times New Roman" w:hAnsi="Times New Roman"/>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едъявить копию документа о согласовании проведения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 случае проведения внеплановой выездной проверки членов саморегулируемой организации,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накомить руководителя, иного должностного лица юридического лица, индивидуального предпринимателя, гражданина, их уполномоченных представителей с результатами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11) соблюдать сроки проведения проверки, установленные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еред началом проведения выездной проверки по просьбе руководителя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существлять запись о проведенной проверке в журнале учета проверок юридического лица,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Должностные лица, осуществляющие контроль при выполнении возложенных на них обязанностей, имею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ребовать и безвозмездно получать в учреждениях и органах государственной власти, у юридических лиц, индивидуальных предпринимателей и граждан необходимые для осуществления муниципального лесного контроля сведения и материалы о состоянии и использовании лесов, в том числе правоустанавливающие документы на лесные участки, сведения о правообладателях объектов, расположенных на этих учас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сещать в порядке, установленном законодательством Российской Федерации, организации и объекты, обследовать лесные участки, находящиеся в пользовании юридических и физических лиц,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ращаться в органы внутренних дел и иные уполномоченные органы государственной власти за оказанием содействия в предотвращении или пресечении действий, препятствующих осуществлению контроля, а также в установлении личности лиц, нарушающих лесное законода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ать объяснения с граждан и должностных лиц при выявлении признаков нарушений лес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носить предложения в соответствующие инстанции: о приостановлении изыскательских, геодезических и иных работ, осуществляемых с нарушениями лесного законодательства; о полном или частичном изъятии лесных участков в случаях использования их не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ВЕДЕНИЕ УЧЕТА ПРОВЕРОК СОБЛЮ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9. Администрация городского округа Дегтярск ведет учет мероприятий по муниципальному лесному контролю.</w:t>
      </w:r>
    </w:p>
    <w:p>
      <w:pPr>
        <w:pStyle w:val="ConsPlusNormal"/>
        <w:widowControl/>
        <w:ind w:firstLine="540"/>
        <w:jc w:val="both"/>
        <w:rPr/>
      </w:pPr>
      <w:r>
        <w:rPr>
          <w:rFonts w:cs="Times New Roman" w:ascii="Times New Roman" w:hAnsi="Times New Roman"/>
          <w:sz w:val="24"/>
          <w:szCs w:val="24"/>
        </w:rPr>
        <w:t>Информация о проведении проверки заносится в журнал учета мероприятий по муниципальному лесному контролю (далее - журнал учета проверок). Форма журнала учета проверок устанавливается административным регламентом, утверждаемым постановлением администрации городского округа Дегтярск.</w:t>
      </w:r>
    </w:p>
    <w:p>
      <w:pPr>
        <w:pStyle w:val="ConsPlusNormal"/>
        <w:widowControl/>
        <w:ind w:firstLine="540"/>
        <w:jc w:val="both"/>
        <w:rPr/>
      </w:pPr>
      <w:r>
        <w:rPr>
          <w:rFonts w:cs="Times New Roman" w:ascii="Times New Roman" w:hAnsi="Times New Roman"/>
          <w:sz w:val="24"/>
          <w:szCs w:val="24"/>
        </w:rPr>
        <w:t>20. Ежеквартально уполномоченные должностные лица администрации городского округа Дегтярск не позднее трех рабочих дней по окончании последнего дня месяца квартала предоставляют главе администрации отчет о проведенных проверках.</w:t>
      </w:r>
    </w:p>
    <w:p>
      <w:pPr>
        <w:pStyle w:val="ConsPlusNormal"/>
        <w:widowControl/>
        <w:ind w:firstLine="540"/>
        <w:jc w:val="both"/>
        <w:rPr/>
      </w:pPr>
      <w:r>
        <w:rPr>
          <w:rFonts w:cs="Times New Roman" w:ascii="Times New Roman" w:hAnsi="Times New Roman"/>
          <w:sz w:val="24"/>
          <w:szCs w:val="24"/>
        </w:rPr>
        <w:t>21. Ежегодно, до 15 февраля года, следующего за отчетным, по итогам деятельности, администрация городского округа Дегтярск подготавливает доклад в Министерство экономического развития Российской Федерации в соответствии с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5 апреля 2010 г. N 215 об осуществлении муниципального контроля и об эффективности такого контроля. К докладу прилагается отчет об осуществлении муниципа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I.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2. Уполномоченные должностные лица несут установленную законодательством Российской Федерации и (или) Свердловской области, муниципальными правовыми актами городского округа Дегтярск ответственность за неисполнение или ненадлежащее исполнение возложенных на них функций по осуществлению муниципального лес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Невыполнение законных требований должностных лиц, осуществляющих муниципальный лесной контроль, либо совершение действий, препятствующих исполнению возложенных на них обязанностей, влекут за собой ответственность в порядке, установленном законодательством Российской Федерации и (или) Свердловской области.</w:t>
      </w:r>
    </w:p>
    <w:p>
      <w:pPr>
        <w:pStyle w:val="ConsPlusNormal"/>
        <w:widowControl/>
        <w:ind w:firstLine="540"/>
        <w:jc w:val="both"/>
        <w:rPr/>
      </w:pPr>
      <w:r>
        <w:rPr>
          <w:rFonts w:cs="Times New Roman" w:ascii="Times New Roman" w:hAnsi="Times New Roman"/>
          <w:sz w:val="24"/>
          <w:szCs w:val="24"/>
        </w:rPr>
        <w:t>24. Обжалование действий (бездействия) и решений лиц, осуществляющих муниципальный лесной контроль на территории городского округа Дегтярск, производится в соответствии с законода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70A5A6934B97D8D7FBC7E49ADF163B414903AE31A16F3A1FFEAFCEA59A840B45B88BD5CE8B21A32DyBF" TargetMode="External"/><Relationship Id="rId3" Type="http://schemas.openxmlformats.org/officeDocument/2006/relationships/hyperlink" Target="consultantplus://offline/ref=3170A5A6934B97D8D7FBC7E49ADF163B414903A831A26F3A1FFEAFCEA59A840B45B88BD5C928y3F" TargetMode="External"/><Relationship Id="rId4" Type="http://schemas.openxmlformats.org/officeDocument/2006/relationships/hyperlink" Target="consultantplus://offline/ref=3170A5A6934B97D8D7FBC7E49ADF163B414901A635AB6F3A1FFEAFCEA529yAF" TargetMode="External"/><Relationship Id="rId5" Type="http://schemas.openxmlformats.org/officeDocument/2006/relationships/hyperlink" Target="consultantplus://offline/ref=3170A5A6934B97D8D7FBD9E98CB3483141435AA33EAA656D40A1F493F2938E5C02F7D2978A8626A5DBFB0B2By4F" TargetMode="External"/><Relationship Id="rId6" Type="http://schemas.openxmlformats.org/officeDocument/2006/relationships/hyperlink" Target="consultantplus://offline/ref=3170A5A6934B97D8D7FBC7E49ADF163B414901A635AB6F3A1FFEAFCEA529yAF" TargetMode="External"/><Relationship Id="rId7" Type="http://schemas.openxmlformats.org/officeDocument/2006/relationships/hyperlink" Target="consultantplus://offline/ref=3170A5A6934B97D8D7FBC7E49ADF163B414901A635AB6F3A1FFEAFCEA59A840B45B88B2Dy2F" TargetMode="External"/><Relationship Id="rId8" Type="http://schemas.openxmlformats.org/officeDocument/2006/relationships/hyperlink" Target="consultantplus://offline/ref=3170A5A6934B97D8D7FBC7E49ADF163B414901A635AB6F3A1FFEAFCEA529yAF" TargetMode="External"/><Relationship Id="rId9" Type="http://schemas.openxmlformats.org/officeDocument/2006/relationships/hyperlink" Target="consultantplus://offline/ref=3170A5A6934B97D8D7FBC7E49ADF163B414905A731A76F3A1FFEAFCEA59A840B45B88BD5CE8B27A42Dy9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56:00Z</dcterms:created>
  <dc:creator>ConsultantPlus</dc:creator>
  <dc:description/>
  <cp:keywords/>
  <dc:language>en-US</dc:language>
  <cp:lastModifiedBy>duma</cp:lastModifiedBy>
  <dcterms:modified xsi:type="dcterms:W3CDTF">2012-06-04T08:35:00Z</dcterms:modified>
  <cp:revision>4</cp:revision>
  <dc:subject/>
  <dc:title/>
</cp:coreProperties>
</file>